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373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м. Буча,              вул. Склозаводська, 3, приміщення №127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м. Буча, вул. Склозаводська, 3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м. Буча, вул. Склозаводська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06T09:52:00Z</dcterms:modified>
  <cp:revision>100</cp:revision>
  <dc:subject/>
  <dc:title>ПРОЕКТ</dc:title>
</cp:coreProperties>
</file>